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rFonts w:eastAsia="Times New Roman"/>
          <w:color w:val="000000"/>
          <w:sz w:val="16"/>
          <w:szCs w:val="16"/>
        </w:rPr>
        <w:t>Приложение 1</w:t>
        <w:br/>
        <w:t>к административному регламенту предоставления муниципальной услуги «Принятие решения о проведении аукциона на право заключения договора</w:t>
        <w:br/>
        <w:t xml:space="preserve">аренды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» </w:t>
      </w:r>
    </w:p>
    <w:p>
      <w:pPr>
        <w:pStyle w:val="Normal"/>
        <w:ind w:left="5529" w:hanging="0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left="4820" w:hanging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444444"/>
          <w:sz w:val="22"/>
          <w:szCs w:val="22"/>
        </w:rPr>
        <w:t>Форма</w:t>
        <w:br/>
      </w:r>
      <w:r>
        <w:rPr>
          <w:rFonts w:eastAsia="Times New Roman"/>
          <w:color w:val="444444"/>
          <w:sz w:val="28"/>
          <w:szCs w:val="28"/>
        </w:rPr>
        <w:t xml:space="preserve">В </w:t>
      </w:r>
      <w:r>
        <w:rPr>
          <w:rFonts w:eastAsia="Times New Roman"/>
          <w:color w:val="000000"/>
          <w:sz w:val="28"/>
          <w:szCs w:val="28"/>
        </w:rPr>
        <w:t>администрацию городского поселения город Серафимович Волгоградской области</w:t>
        <w:br/>
        <w:t>От _____________________________</w:t>
        <w:br/>
      </w:r>
      <w:r>
        <w:rPr>
          <w:rFonts w:eastAsia="Times New Roman"/>
          <w:color w:val="000000"/>
          <w:sz w:val="24"/>
          <w:szCs w:val="24"/>
        </w:rPr>
        <w:t>(далее - заявитель) (фамилия, имя, отчество)</w:t>
        <w:br/>
      </w:r>
      <w:r>
        <w:rPr>
          <w:rFonts w:eastAsia="Times New Roman"/>
          <w:color w:val="000000"/>
          <w:sz w:val="28"/>
          <w:szCs w:val="28"/>
        </w:rPr>
        <w:t>Адрес регистрации заявителя, индекс</w:t>
        <w:br/>
        <w:t>_____________________________</w:t>
        <w:br/>
        <w:t>_____________________________</w:t>
        <w:br/>
        <w:t>Реквизиты документа, удостоверяющего</w:t>
        <w:br/>
        <w:t>личность заявителя:____________________</w:t>
        <w:br/>
        <w:t>_____________________________</w:t>
        <w:br/>
      </w:r>
      <w:r>
        <w:rPr>
          <w:rFonts w:eastAsia="Times New Roman"/>
          <w:color w:val="000000"/>
          <w:sz w:val="24"/>
          <w:szCs w:val="24"/>
        </w:rPr>
        <w:t>(номер, серия, дата выдачи документа,</w:t>
        <w:br/>
        <w:t>__________________________________</w:t>
        <w:br/>
        <w:t>наименование органа, выдавшего документ)</w:t>
        <w:br/>
        <w:t>__________________________________</w:t>
        <w:br/>
        <w:t>__________________________________</w:t>
        <w:br/>
      </w:r>
      <w:r>
        <w:rPr>
          <w:rFonts w:eastAsia="Times New Roman"/>
          <w:color w:val="000000"/>
          <w:sz w:val="28"/>
          <w:szCs w:val="28"/>
        </w:rPr>
        <w:t>Почтовый адрес для направления</w:t>
        <w:br/>
        <w:t>корреспонденции, индекс__________________</w:t>
        <w:br/>
        <w:t>_____________________________</w:t>
        <w:br/>
        <w:t>____________________________.</w:t>
        <w:br/>
        <w:t>Контактные телефоны заявителя:</w:t>
        <w:br/>
        <w:t>____________________________.</w:t>
        <w:br/>
        <w:t>Представитель заявителя:</w:t>
        <w:br/>
        <w:t>____________________________,</w:t>
        <w:br/>
      </w:r>
      <w:r>
        <w:rPr>
          <w:rFonts w:eastAsia="Times New Roman"/>
          <w:color w:val="000000"/>
          <w:sz w:val="24"/>
          <w:szCs w:val="24"/>
        </w:rPr>
        <w:t>(фамилия, имя, отчество) действующий на основании</w:t>
        <w:br/>
      </w:r>
      <w:r>
        <w:rPr>
          <w:rFonts w:eastAsia="Times New Roman"/>
          <w:color w:val="000000"/>
          <w:sz w:val="28"/>
          <w:szCs w:val="28"/>
        </w:rPr>
        <w:t>_____________________________</w:t>
        <w:br/>
        <w:t>_____________________________</w:t>
        <w:br/>
        <w:t>(</w:t>
      </w:r>
      <w:r>
        <w:rPr>
          <w:rFonts w:eastAsia="Times New Roman"/>
          <w:color w:val="000000"/>
          <w:sz w:val="24"/>
          <w:szCs w:val="24"/>
        </w:rPr>
        <w:t>номер и дата документа, удостоверяющего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z w:val="24"/>
          <w:szCs w:val="24"/>
        </w:rPr>
        <w:t>полномочия представителя заявителя)</w:t>
        <w:br/>
      </w:r>
      <w:r>
        <w:rPr>
          <w:rFonts w:eastAsia="Times New Roman"/>
          <w:color w:val="000000"/>
          <w:sz w:val="28"/>
          <w:szCs w:val="28"/>
        </w:rPr>
        <w:t>Контактные телефоны представителя</w:t>
        <w:br/>
        <w:t>заявителя: ____________________________.</w:t>
        <w:br/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ЗАЯВЛЕНИЕ</w:t>
        <w:br/>
        <w:t>об утверждении схемы расположения земельного участка на кадастровом</w:t>
        <w:br/>
        <w:t>плане территории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br/>
      </w:r>
      <w:r>
        <w:rPr>
          <w:rFonts w:eastAsia="Times New Roman"/>
          <w:color w:val="000000"/>
          <w:sz w:val="24"/>
          <w:szCs w:val="24"/>
        </w:rPr>
        <w:t>От _______________________________________________________________</w:t>
        <w:br/>
        <w:t>(для юридических лиц - полное наименование, основной государственный регистрационный</w:t>
        <w:br/>
        <w:t>номер___________________________________________________________________________</w:t>
        <w:br/>
        <w:t>________________________________________________________________________________</w:t>
        <w:br/>
        <w:t>ИНН налогоплательщика_______________________________________________</w:t>
        <w:br/>
        <w:t>(для физических лиц - фамилия, имя, отчество; реквизиты документа, удостоверяющего</w:t>
        <w:br/>
        <w:t>личность, ИНН налогоплательщика)</w:t>
        <w:br/>
        <w:t>(далее - заявитель) в лице _____________________________________________,</w:t>
        <w:br/>
        <w:t>(Ф.И.О. представителя заявителя) действующего на основании</w:t>
        <w:br/>
        <w:t>____________________________________________________________________</w:t>
        <w:br/>
        <w:t>(номер и дата документа, удостоверяющего полномочия представителя заявителя)</w:t>
        <w:br/>
        <w:t>____________________________________________________________________.</w:t>
        <w:br/>
        <w:t>Адрес заявителя с указанием почтового индекса _________________________</w:t>
        <w:br/>
        <w:t>(юридический и фактический адрес юридического лица адрес места регистрации</w:t>
        <w:br/>
        <w:t>____________________________________________________________________</w:t>
        <w:br/>
        <w:t>и фактического проживания физического лица)</w:t>
        <w:br/>
        <w:t>____________________________________________________________________.</w:t>
        <w:br/>
        <w:t>Почтовый адрес для направления корреспонденции (с указанием индекса):</w:t>
        <w:br/>
        <w:t>____________________________________________________________________</w:t>
        <w:br/>
        <w:t>Контактные телефоны (факс) заявителя(ей) (представителя заявителя):</w:t>
        <w:br/>
        <w:t>____________________________________________________________________</w:t>
        <w:br/>
        <w:t>Прошу утвердить схему расположения земельного участка на кадастровом плане</w:t>
        <w:br/>
        <w:t>территории площадью ________________ кв. м, расположенного по адресу:</w:t>
        <w:br/>
        <w:t>____________________________________________________________________.</w:t>
        <w:br/>
        <w:t>Вид права на земельный участок: ______________________________________.</w:t>
        <w:br/>
        <w:t>Цель использования земельного участка: ________________________________</w:t>
        <w:br/>
        <w:t>____________________________________________________________________.</w:t>
        <w:br/>
        <w:t>Кадастровый номер земельного участка, из которого в соответствии со схемой</w:t>
        <w:br/>
        <w:t>расположения земельного участка предстоит образование испрашиваемого земельного</w:t>
        <w:br/>
        <w:t>участка в случае, если сведения о таких земельных участках внесены в государственный</w:t>
        <w:br/>
        <w:t>кадастр недвижимости: __________________________.</w:t>
        <w:br/>
        <w:t>Сведения об объектах недвижимости, расположенных на земельном участке</w:t>
        <w:br/>
        <w:t>(при их наличии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000"/>
        <w:gridCol w:w="181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</w:t>
              <w:br/>
              <w:t>объе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бственник</w:t>
              <w:br/>
              <w:t>(и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еквизиты</w:t>
              <w:br/>
              <w:t>правоустанавливающих</w:t>
              <w:br/>
              <w:t>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спределение</w:t>
              <w:br/>
              <w:t>долей в праве</w:t>
              <w:br/>
              <w:t>собственности на</w:t>
              <w:br/>
              <w:t>объект</w:t>
              <w:br/>
              <w:t>недвижимости 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br/>
        <w:t>___________________________</w:t>
        <w:br/>
        <w:t>* Заполняется при наличии нескольких собственников объекта(ов)недвижимости (в %).</w:t>
        <w:br/>
        <w:t>В отношении земельного участка, который предстоит образовать в соответствии со</w:t>
        <w:br/>
        <w:t>схемой расположения земельного участка, я даю согласие/не даю согласие (нужное</w:t>
        <w:br/>
        <w:t>подчеркнуть) на утверждение иного варианта схемы расположения земельного участка</w:t>
        <w:br/>
        <w:t>__________________________________________.</w:t>
        <w:br/>
        <w:t>(подпись заявителя/ представителя заявителя)</w:t>
        <w:br/>
        <w:t>Результат исполнения муниципальной услуги прошу предоставить:</w:t>
        <w:br/>
        <w:t>________________________________________________________________________________</w:t>
        <w:br/>
        <w:t>(указывается способ получения результата муниципальной услуги -почтовым отправлением,</w:t>
        <w:br/>
        <w:t>отправлением в форме электронного документа или лично)</w:t>
        <w:br/>
        <w:t>____________________________________________________________________</w:t>
        <w:br/>
        <w:t>(почтовый адрес для направления результата муниципальной услуги почтовым</w:t>
        <w:br/>
        <w:t>отправлением)</w:t>
        <w:br/>
        <w:t>____________________________________________________________________</w:t>
        <w:br/>
        <w:t>(адрес электронной почты для направления результата муниципальной услуги в форме</w:t>
        <w:br/>
        <w:t>электронного документа)</w:t>
        <w:br/>
        <w:t>_______________________________________________________________________________</w:t>
        <w:br/>
        <w:t>Об ответственности за достоверность представленных сведений</w:t>
        <w:br/>
        <w:t>предупрежден(а).</w:t>
        <w:br/>
        <w:t>Я согласен(а) на обработку персональных данных в администрации</w:t>
        <w:br/>
        <w:t>городского поселения город Серафимович Волгоградской области .</w:t>
        <w:br/>
        <w:t>Приложение:</w:t>
        <w:br/>
        <w:t>____________________________________________________________________</w:t>
        <w:br/>
        <w:t>____________________________________________________________________</w:t>
        <w:br/>
        <w:t>Заявитель: ___________________________ _________ ________________________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3160"/>
        <w:gridCol w:w="1603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(должность представителя </w:t>
              <w:br/>
              <w:t>представителя заявителя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(подпись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Ф.И.О. заявителя/ юридического лица)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___________________________________________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____________________Ф.И.О.</w:t>
              <w:br/>
              <w:t>(подпись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пециалиста, принявшего документы)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"__" ________________ 20__ г.</w:t>
        <w:br/>
        <w:t>Расписка получена</w:t>
        <w:br/>
        <w:t>"__" __________ 20__ г.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910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__________________________________________ </w:t>
              <w:br/>
              <w:t xml:space="preserve">(Ф.И.О. заявителя/представителя заявителя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______________________</w:t>
              <w:br/>
              <w:t>(подпись)</w:t>
            </w:r>
          </w:p>
        </w:tc>
      </w:tr>
    </w:tbl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br/>
      </w:r>
      <w:r>
        <w:rPr>
          <w:rFonts w:eastAsia="Times New Roman"/>
          <w:color w:val="000000"/>
        </w:rPr>
        <w:br/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4820" w:hanging="0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Приложение 2</w:t>
        <w:br/>
        <w:t xml:space="preserve">к административному регламенту предоставления муниципальной услуги «Принятие решения о проведении аукциона на право заключения договора аренды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» </w:t>
      </w:r>
    </w:p>
    <w:p>
      <w:pPr>
        <w:pStyle w:val="Normal"/>
        <w:ind w:left="482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4"/>
        </w:rPr>
        <w:br/>
      </w:r>
      <w:r>
        <w:rPr>
          <w:rFonts w:eastAsia="Times New Roman"/>
          <w:color w:val="444444"/>
          <w:sz w:val="22"/>
          <w:szCs w:val="22"/>
        </w:rPr>
        <w:t>Форма</w:t>
        <w:br/>
      </w:r>
      <w:r>
        <w:rPr>
          <w:rFonts w:eastAsia="Times New Roman"/>
          <w:color w:val="444444"/>
          <w:sz w:val="28"/>
          <w:szCs w:val="28"/>
        </w:rPr>
        <w:t xml:space="preserve">В </w:t>
      </w:r>
      <w:r>
        <w:rPr>
          <w:rFonts w:eastAsia="Times New Roman"/>
          <w:color w:val="000000"/>
          <w:sz w:val="28"/>
          <w:szCs w:val="28"/>
        </w:rPr>
        <w:t>администрацию городского поселения город</w:t>
        <w:br/>
        <w:t>Серафимович Волгоградской области</w:t>
        <w:br/>
        <w:t>От ________________________________</w:t>
        <w:br/>
      </w:r>
      <w:r>
        <w:rPr>
          <w:rFonts w:eastAsia="Times New Roman"/>
          <w:color w:val="000000"/>
          <w:sz w:val="24"/>
          <w:szCs w:val="24"/>
        </w:rPr>
        <w:t>(далее - заявитель) (фамилия, имя, отчество)</w:t>
        <w:br/>
      </w:r>
      <w:r>
        <w:rPr>
          <w:rFonts w:eastAsia="Times New Roman"/>
          <w:color w:val="000000"/>
          <w:sz w:val="28"/>
          <w:szCs w:val="28"/>
        </w:rPr>
        <w:t>Адрес регистрации заявителя, индекс</w:t>
        <w:br/>
        <w:t>________________________________</w:t>
        <w:br/>
        <w:t>________________________________</w:t>
        <w:br/>
        <w:t>Реквизиты документа, удостоверяющего</w:t>
        <w:br/>
        <w:t>личность заявителя:_______________________</w:t>
        <w:br/>
        <w:t>________________________________</w:t>
        <w:br/>
      </w:r>
      <w:r>
        <w:rPr>
          <w:rFonts w:eastAsia="Times New Roman"/>
          <w:color w:val="000000"/>
          <w:sz w:val="24"/>
          <w:szCs w:val="24"/>
        </w:rPr>
        <w:t>(номер, серия, дата выдачи документа,</w:t>
        <w:br/>
        <w:t>_____________________________________</w:t>
        <w:br/>
        <w:t>наименование органа, выдавшего документ)</w:t>
        <w:br/>
        <w:t>_____________________________________</w:t>
        <w:br/>
        <w:t>_____________________________________</w:t>
        <w:br/>
      </w:r>
      <w:r>
        <w:rPr>
          <w:rFonts w:eastAsia="Times New Roman"/>
          <w:color w:val="000000"/>
          <w:sz w:val="28"/>
          <w:szCs w:val="28"/>
        </w:rPr>
        <w:t>Почтовый адрес для направления</w:t>
        <w:br/>
        <w:t>корреспонденции, индекс__________________</w:t>
        <w:br/>
        <w:t>________________________________</w:t>
        <w:br/>
        <w:t>_______________________________.</w:t>
        <w:br/>
        <w:t>Контактные телефоны заявителя:</w:t>
        <w:br/>
        <w:t>_______________________________.</w:t>
        <w:br/>
        <w:t>Представитель заявителя:</w:t>
        <w:br/>
        <w:t>_______________________________,</w:t>
        <w:br/>
      </w:r>
      <w:r>
        <w:rPr>
          <w:rFonts w:eastAsia="Times New Roman"/>
          <w:color w:val="000000"/>
          <w:sz w:val="24"/>
          <w:szCs w:val="24"/>
        </w:rPr>
        <w:t>(фамилия, имя, отчество) действующий на основании</w:t>
        <w:br/>
      </w:r>
      <w:r>
        <w:rPr>
          <w:rFonts w:eastAsia="Times New Roman"/>
          <w:color w:val="000000"/>
          <w:sz w:val="28"/>
          <w:szCs w:val="28"/>
        </w:rPr>
        <w:t>________________________________</w:t>
        <w:br/>
        <w:t>________________________________</w:t>
        <w:br/>
        <w:t>(</w:t>
      </w:r>
      <w:r>
        <w:rPr>
          <w:rFonts w:eastAsia="Times New Roman"/>
          <w:color w:val="000000"/>
          <w:sz w:val="24"/>
          <w:szCs w:val="24"/>
        </w:rPr>
        <w:t>номер и дата документа, удостоверяющего</w:t>
        <w:br/>
        <w:t>полномочия представителя заявителя)</w:t>
        <w:br/>
      </w:r>
      <w:r>
        <w:rPr>
          <w:rFonts w:eastAsia="Times New Roman"/>
          <w:color w:val="000000"/>
          <w:sz w:val="28"/>
          <w:szCs w:val="28"/>
        </w:rPr>
        <w:t>Контактные телефоны представителя</w:t>
        <w:br/>
        <w:t>заявителя: ______________________________.</w:t>
        <w:br/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ЗАЯВЛЕНИЕ о проведении аукциона</w:t>
        <w:br/>
        <w:t>на право заключения договора аренды земельного участка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br/>
      </w:r>
      <w:r>
        <w:rPr>
          <w:rFonts w:eastAsia="Times New Roman"/>
          <w:color w:val="000000"/>
          <w:sz w:val="24"/>
          <w:szCs w:val="24"/>
        </w:rPr>
        <w:t>От _______________________________________________________________</w:t>
        <w:br/>
        <w:t>(для юридических лиц - полное наименование, основной государственный регистрационный</w:t>
        <w:br/>
        <w:t>номер_____________________________________________________________________</w:t>
        <w:br/>
        <w:t>__________________________________________________________________________</w:t>
        <w:br/>
        <w:t>ИНН налогоплательщика_______________________________________________</w:t>
        <w:br/>
        <w:t>(для физических лиц - фамилия, имя, отчество; реквизиты документа, удостоверяющего</w:t>
        <w:br/>
        <w:t>личность, ИНН налогоплательщика)</w:t>
        <w:br/>
        <w:t>(далее - заявитель) в лице _______________________________________________________________,</w:t>
        <w:br/>
        <w:t>(Ф.И.О. представителя заявителя) действующего на основании</w:t>
        <w:br/>
        <w:t>________________________________________________________________</w:t>
        <w:br/>
        <w:t>(номер и дата документа, удостоверяющего полномочия представителя заявителя)</w:t>
        <w:br/>
        <w:t>_______________________________________________________________.</w:t>
        <w:br/>
        <w:t>Адрес заявителя с указанием почтового индекса _________________________</w:t>
        <w:br/>
        <w:t>(юридический и фактический адрес юридического лица адрес места регистрации</w:t>
        <w:br/>
        <w:t>________________________________________________________________</w:t>
        <w:br/>
        <w:t>и фактического проживания физического лица)</w:t>
        <w:br/>
        <w:t>_______________________________________________________________.</w:t>
        <w:br/>
        <w:t>Почтовый адрес для направления корреспонденции (с указанием индекса):</w:t>
        <w:br/>
        <w:t>________________________________________________________________</w:t>
        <w:br/>
        <w:t>Контактные телефоны (факс) заявителя(ей) (представителя заявителя):</w:t>
        <w:br/>
        <w:t>________________________________________________________________</w:t>
        <w:br/>
        <w:t>Прошу провести аукцион на право заключения договора аренды земельного</w:t>
        <w:br/>
        <w:t>участка с кадастровым N _________________ площадью ________ кв. м,</w:t>
        <w:br/>
        <w:t>расположенного по адресу: _______________________________________________________________.</w:t>
        <w:br/>
        <w:t>Цель использования земельного участка: ________________________________</w:t>
        <w:br/>
        <w:t>_______________________________________________________________.</w:t>
        <w:br/>
        <w:t>К заявлению прилагаются оригиналы (заверенные копии) следующих документов:</w:t>
        <w:br/>
        <w:t>_____________________________________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Результат исполнения муниципальной услуги прошу предоставить:</w:t>
        <w:br/>
        <w:t>__________________________________________________________________________</w:t>
        <w:br/>
        <w:t>(указывается способ получения результата муниципальной услуги -почтовым отправлением,</w:t>
        <w:br/>
        <w:t>отправлением в форме электронного документа или лично)</w:t>
        <w:br/>
        <w:t>________________________________________________________________</w:t>
        <w:br/>
        <w:t>(почтовый адрес для направления результата муниципальной услуги почтовым</w:t>
        <w:br/>
        <w:t>отправлением)</w:t>
        <w:br/>
        <w:t>________________________________________________________________</w:t>
        <w:br/>
        <w:t>(адрес электронной почты для направления результата муниципальной услуги в форме</w:t>
        <w:br/>
        <w:t>электронного документа)</w:t>
        <w:br/>
        <w:t>___________________________________________________________________________</w:t>
        <w:br/>
        <w:t>Об ответственности за достоверность представленных сведений</w:t>
        <w:br/>
        <w:t>предупрежден(а).</w:t>
        <w:br/>
        <w:t>Я согласен(а) на обработку персональных данных в администрации</w:t>
        <w:br/>
        <w:t>городского поселения город Серафимович Волгоградской области .</w:t>
        <w:br/>
        <w:t>Приложение:</w:t>
        <w:br/>
        <w:t>____________________________________________________________________</w:t>
        <w:br/>
        <w:t>____________________________________________________________________</w:t>
        <w:br/>
        <w:t>Заявитель: ___________________________ _________ ________________________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3339"/>
        <w:gridCol w:w="172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(должность представителя </w:t>
              <w:br/>
              <w:t>представителя заявителя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(подпись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Ф.И.О. заявителя/ юридического лица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____________________Ф.И.О.</w:t>
              <w:br/>
              <w:t>(подпись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пециалиста, принявшего документы)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"__" ________________ 20__ г.</w:t>
        <w:br/>
        <w:t>Расписка получена</w:t>
        <w:br/>
        <w:t>"__" __________ 20__ г.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910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__________________________________________ </w:t>
              <w:br/>
              <w:t xml:space="preserve">(Ф.И.О. заявителя/представителя заявителя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______________________</w:t>
              <w:br/>
              <w:t>(подпись)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qFormat/>
    <w:rPr>
      <w:rFonts w:cs="Times New Roman"/>
    </w:rPr>
  </w:style>
  <w:style w:type="character" w:styleId="Blk">
    <w:name w:val="blk"/>
    <w:qFormat/>
    <w:rPr/>
  </w:style>
  <w:style w:type="character" w:styleId="Style12">
    <w:name w:val="Гипертекстовая ссылка"/>
    <w:qFormat/>
    <w:rPr>
      <w:b/>
      <w:color w:val="000000"/>
      <w:sz w:val="2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4"/>
      <w:szCs w:val="24"/>
    </w:rPr>
  </w:style>
  <w:style w:type="paragraph" w:styleId="Style17">
    <w:name w:val="Цитата"/>
    <w:basedOn w:val="Normal"/>
    <w:qFormat/>
    <w:pPr>
      <w:ind w:left="3969" w:right="-738" w:firstLine="851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4395" w:hanging="0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ind w:right="-286" w:hanging="0"/>
      <w:jc w:val="both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26:00Z</dcterms:created>
  <dc:creator>SASHA</dc:creator>
  <dc:description/>
  <cp:keywords/>
  <dc:language>en-US</dc:language>
  <cp:lastModifiedBy>Имущество</cp:lastModifiedBy>
  <cp:lastPrinted>2025-10-30T08:55:00Z</cp:lastPrinted>
  <dcterms:modified xsi:type="dcterms:W3CDTF">2025-10-30T06:11:00Z</dcterms:modified>
  <cp:revision>23</cp:revision>
  <dc:subject/>
  <dc:title>Утвержден постановлением</dc:title>
</cp:coreProperties>
</file>